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 Exercise Science</w:t>
      </w:r>
    </w:p>
    <w:p>
      <w:pPr>
        <w:pStyle w:val="Normal"/>
        <w:ind w:left="-720" w:hanging="0"/>
        <w:rPr/>
      </w:pPr>
      <w:r>
        <w:rPr/>
        <w:t>TOPIC: First Aid</w:t>
        <w:tab/>
        <w:tab/>
        <w:tab/>
        <w:tab/>
        <w:tab/>
        <w:tab/>
        <w:tab/>
        <w:tab/>
        <w:tab/>
        <w:t>Page 2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ognizing and responding to first aid situa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cognizing and responding to first aid situ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at are the proper techniques for handling first aid emergencies and how would you apply them to various situations?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at are the proper techniques for handling first aid emergencies and how would you apply them to various situations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10.3A, 10.3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ne, Joint, and Muscle Injur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10.3A, 10.3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ne, Joint, and Muscle Inju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10.3A, 10.3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r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10.3A, 10.3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ur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care for fractures and dislocation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e the differences between sprains and strai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should you do to treat injuries to bones, joints, and muscle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recognize and care for a spinal injury?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care for fractures and dislocation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re the differences between sprains and strai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should you do to treat injuries to bones, joints, and muscle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recognize and care for a spinal injury?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ify the different types of bur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sess how to treat the different degrees of bur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major sources of burn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the differences between treating thermal, chemical, and electrical bur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assify the different types of bur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ssess how to treat the different degrees of bur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the major sources of burn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the differences between treating thermal, chemical, and electrical bur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acture, splint, dislocation, R.I.C.E, joint, sprain, stra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acture, splint, dislocation, R.I.C.E, joint, sprain, stra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st-degree burn, second-degree burn, third-degree burn, thermal burn, chemical burn, electrical bur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rst-degree burn, second-degree burn, third-degree burn, thermal burn, chemical burn, electrical bur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743B1F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4:22:00Z</dcterms:created>
  <dc:creator>rydbomel</dc:creator>
  <dc:description/>
  <cp:keywords/>
  <dc:language>en-US</dc:language>
  <cp:lastModifiedBy>Joy Kuntz</cp:lastModifiedBy>
  <dcterms:modified xsi:type="dcterms:W3CDTF">2013-01-23T14:22:00Z</dcterms:modified>
  <cp:revision>2</cp:revision>
  <dc:subject/>
  <dc:title>TOPIC:</dc:title>
</cp:coreProperties>
</file>